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onsiglio Comunale del 13 giugno 2012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rimo firmatario Carmine Attanasio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odificato e approvato all'unanimità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emesso che,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il lungomare di Napoli può diventare grande volano di sviluppo per la nostra città e punto di arrivo di tantissimi turisti,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onsiderato che,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è prevedibile la realizzazione di un progetto di riqualificazione di tutto il lungomare,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Visto che,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l'impianto di illuminazione del lungomare ricorda quello di strade di periferia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IMPEGNA IL SINDACO DI NAPOLI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a valutare, che nell'ambito del progetto di riqualificazione, sia previsto su tutto il lungomare un adeguato impianto d'illuminazione con lampioni d'epoca.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13:18Z</dcterms:created>
  <dc:creator/>
  <dc:description/>
  <dc:language>en-US</dc:language>
  <cp:lastModifiedBy/>
  <cp:revision>0</cp:revision>
  <dc:subject/>
  <dc:title/>
</cp:coreProperties>
</file>